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la mai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lit</w:t>
        <w:tab/>
        <w:tab/>
        <w:tab/>
        <w:t>b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oreiller</w:t>
        <w:tab/>
        <w:tab/>
        <w:t>pill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table de nuit</w:t>
        <w:tab/>
        <w:t>nightst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commode</w:t>
        <w:tab/>
        <w:t>dress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tiroir</w:t>
        <w:tab/>
        <w:tab/>
        <w:t>draw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placard </w:t>
        <w:tab/>
        <w:tab/>
        <w:t>clos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réveil</w:t>
        <w:tab/>
        <w:tab/>
        <w:t>alarm clo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lampe</w:t>
        <w:tab/>
        <w:tab/>
        <w:t>lam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étagère</w:t>
        <w:tab/>
        <w:tab/>
        <w:t>shelf/bookshel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tapis</w:t>
        <w:tab/>
        <w:tab/>
        <w:t>ru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quette</w:t>
        <w:tab/>
        <w:tab/>
        <w:t>carp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chéminée</w:t>
        <w:tab/>
        <w:t>firepl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table basse</w:t>
        <w:tab/>
        <w:t>coffee tab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canapé</w:t>
        <w:tab/>
        <w:tab/>
        <w:t>sof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rideaux</w:t>
        <w:tab/>
        <w:tab/>
        <w:t>curtai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stores</w:t>
        <w:tab/>
        <w:tab/>
        <w:t>blin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fauteil</w:t>
        <w:tab/>
        <w:tab/>
        <w:t>armchair/easy cha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rigo/réfrigérateur</w:t>
        <w:tab/>
        <w:t>fridge/refriger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ongélateur</w:t>
        <w:tab/>
        <w:t>freez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évier</w:t>
        <w:tab/>
        <w:tab/>
        <w:tab/>
        <w:t>kitchen sin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four</w:t>
        <w:tab/>
        <w:tab/>
        <w:t>o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four à micro-ondes  microwa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cuisinière</w:t>
        <w:tab/>
        <w:t>sto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grille-pain</w:t>
        <w:tab/>
        <w:tab/>
        <w:t>toa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lavabo</w:t>
        <w:tab/>
        <w:tab/>
        <w:t>bathroom sin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douche</w:t>
        <w:tab/>
        <w:tab/>
        <w:t>show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bain/une baignoire  bathtu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miroir/une glace</w:t>
        <w:tab/>
        <w:t xml:space="preserve"> mirr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lafond</w:t>
        <w:tab/>
        <w:tab/>
        <w:t>ceil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ol</w:t>
        <w:tab/>
        <w:tab/>
        <w:tab/>
        <w:t>flo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 terre</w:t>
        <w:tab/>
        <w:tab/>
        <w:t>on the flo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ponger</w:t>
        <w:tab/>
        <w:tab/>
        <w:t>to m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re la poussière</w:t>
        <w:tab/>
        <w:t>to dust (la poussière: dus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meuble</w:t>
        <w:tab/>
        <w:tab/>
        <w:t>an item of furnit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meubles</w:t>
        <w:tab/>
        <w:tab/>
        <w:t>furnit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limatisation</w:t>
        <w:tab/>
        <w:t>air-condition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hauffage</w:t>
        <w:tab/>
        <w:tab/>
        <w:t>hea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pièce</w:t>
        <w:tab/>
        <w:tab/>
        <w:t xml:space="preserve">room (in a house/apartment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20:27:52Z</dcterms:created>
  <dc:creator/>
  <dc:description/>
  <dc:language>en-US</dc:language>
  <cp:lastModifiedBy/>
  <cp:revision>0</cp:revision>
  <dc:subject/>
  <dc:title/>
</cp:coreProperties>
</file>